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25.07.2024                                                                                            № 32/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1.12.2023 № 23/44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от 21.12.2023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/44  «Об утверждении бюджета Ильинского сельского поселения Слободского района на 2024 год и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4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6229,3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6305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76,8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4 год и плановый период 2025 и 2026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  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Боровиковой Т.А.) внести изменения в бюджетные сметы на 2024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над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38:00Z</dcterms:created>
  <dc:creator>user</dc:creator>
  <dc:description/>
  <cp:keywords/>
  <dc:language>en-US</dc:language>
  <cp:lastModifiedBy>User</cp:lastModifiedBy>
  <cp:lastPrinted>2024-04-03T16:02:00Z</cp:lastPrinted>
  <dcterms:modified xsi:type="dcterms:W3CDTF">2024-07-26T06:23:00Z</dcterms:modified>
  <cp:revision>5</cp:revision>
  <dc:subject/>
  <dc:title>ОКТЯБРЬСКАЯ  СЕЛЬСКАЯ  ДУМА</dc:title>
</cp:coreProperties>
</file>