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/>
      </w:pPr>
      <w:r>
        <w:rPr>
          <w:b/>
          <w:sz w:val="28"/>
          <w:szCs w:val="28"/>
        </w:rPr>
        <w:t>ИЛЬИНСКАЯ  СЕЛЬСКАЯ  ДУМА</w:t>
        <w:br/>
        <w:t xml:space="preserve">СЛОБОДСКОГО РАЙОНА  КИРОВСКОЙ  ОБЛАСТ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 28.02.2024                                                                                            № 25/47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льи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ельской Думы </w:t>
      </w:r>
    </w:p>
    <w:p>
      <w:pPr>
        <w:pStyle w:val="Normal"/>
        <w:shd w:fill="FFFFFF" w:val="clear"/>
        <w:spacing w:lineRule="exact" w:line="326"/>
        <w:ind w:left="53" w:hanging="0"/>
        <w:jc w:val="center"/>
        <w:rPr/>
      </w:pPr>
      <w:r>
        <w:rPr>
          <w:b/>
          <w:sz w:val="28"/>
          <w:szCs w:val="28"/>
        </w:rPr>
        <w:t xml:space="preserve">от 21.12.2023 № 23/44 «Об утверждении  бюджета </w:t>
      </w:r>
    </w:p>
    <w:p>
      <w:pPr>
        <w:pStyle w:val="Normal"/>
        <w:shd w:fill="FFFFFF" w:val="clear"/>
        <w:spacing w:lineRule="exact" w:line="326"/>
        <w:ind w:lef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ьинского сельского поселения Слободского  района 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Ильинском сельском поселении Слободского района Кировской области  Ильинская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 изменения  в  Решение  сельской  Думы от 21.12.2023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/44  «Об утверждении бюджета Ильинского сельского поселения Слободского района на 2024 год и плановый период 2025 и 2026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 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твердить основные характеристики бюджета поселения на 2024 год: 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   общий   объем  доходов бюджета поселения в сумме 24285,9 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 общий  объем   расходов   бюджета  поселения в сумме 24362.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 дефицит бюджета поселения в сумме 76.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  <w:t xml:space="preserve">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Приложение 3 «</w:t>
      </w:r>
      <w:r>
        <w:rPr>
          <w:bCs/>
          <w:sz w:val="28"/>
          <w:szCs w:val="28"/>
          <w:lang w:eastAsia="ru-RU"/>
        </w:rPr>
        <w:t>Прогнозируемые объемы поступления доходов бюджета Ильинского сельского поселения на 2024 год и плановый период 2025 и 2026 годов  по налоговым и неналоговым доходам, по безвозмездным поступлениям по статьям и по подстатьям классификации доходов бюджетов»</w:t>
      </w:r>
      <w:r>
        <w:rPr>
          <w:sz w:val="28"/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5. Приложение 5  «Распределение   бюджетных  ассигнований  по разделам и подразделам классификации расходов бюджета на 2023 год и плановый период 2024 и 2025 годов»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11425</wp:posOffset>
                </wp:positionH>
                <wp:positionV relativeFrom="paragraph">
                  <wp:posOffset>-604520</wp:posOffset>
                </wp:positionV>
                <wp:extent cx="170815" cy="37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"/>
                            </w:tblGrid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29.6pt;mso-wrap-distance-left:9pt;mso-wrap-distance-right:9pt;mso-wrap-distance-top:0pt;mso-wrap-distance-bottom:0pt;margin-top:-47.6pt;mso-position-vertical-relative:text;margin-left:197.75pt;mso-position-horizontal-relative:page">
                <v:fill opacity="0f"/>
                <v:textbox inset="0in,0in,0in,0in">
                  <w:txbxContent>
                    <w:tbl>
                      <w:tblPr>
                        <w:tblW w:w="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"/>
                      </w:tblGrid>
                      <w:tr>
                        <w:trPr>
                          <w:trHeight w:val="117" w:hRule="atLeast"/>
                        </w:trPr>
                        <w:tc>
                          <w:tcPr>
                            <w:tcW w:w="2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 Приложение 7  «  Распределение бюджетных ассигнований по целевым статьям  (муниципальным программам     и непрограммным направлениям деятельности), группам видов расходов классификации расходов бюджета Ильинского сельского поселения Слободского района  на 2024 год и плановый период 2025 и 2026 годов»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9  «Ведомственная структура расходов бюджета   поселения на 2024 год и плановый период 2025 и 2026 годов» изложить в новой редакции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8.   Приложение 11 «Источники финансирования дефицита бюджета на 2023 год и плановый период 2025 и 2026 годов» изложить в новой редакции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Ведущему специалисту главному бухгалтеру (Боровиковой Т.А.) внести изменения в бюджетные сметы на 2024 год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Контроль  за выполнением Решения Думы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 Настоящее   решение   вступает  в    силу  после   опубликования  в официальном издании «Информационный бюллет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                                                     Т.А. Яким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7:39:00Z</dcterms:created>
  <dc:creator>user</dc:creator>
  <dc:description/>
  <cp:keywords/>
  <dc:language>en-US</dc:language>
  <cp:lastModifiedBy>User</cp:lastModifiedBy>
  <cp:lastPrinted>2024-02-29T10:56:00Z</cp:lastPrinted>
  <dcterms:modified xsi:type="dcterms:W3CDTF">2024-03-25T04:29:00Z</dcterms:modified>
  <cp:revision>6</cp:revision>
  <dc:subject/>
  <dc:title>ОКТЯБРЬСКАЯ  СЕЛЬСКАЯ  ДУМА</dc:title>
</cp:coreProperties>
</file>