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4.09.2023                                                                                            № 18/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2.12.2022 № 8/19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  от 22.12.2022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/19  «Об утверждении бюджета Ильинского сельского поселения Слободского района на 2023 год и плановый период 2024 и 2025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3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1232,9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356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2332,3 тыс. рублей.</w:t>
      </w: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3 год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Приложение 5  «Распределение   бюджетных  ассигнований  по разделам и подразделам классификации расходов бюджета на 2023 год»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Приложение 7  «Распределение   бюджетных  ассигнований  по разделам и подразделам классификации расходов бюджета на 2023 год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5. Приложение 9  «Ведомственная структура расходов бюджета   поселения на 2023 год» изложить в новой редакции. Прилагает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риложение 11 «Источники финансирования дефицита бюджета на 2023 год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 за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38:00Z</dcterms:created>
  <dc:creator>user</dc:creator>
  <dc:description/>
  <cp:keywords/>
  <dc:language>en-US</dc:language>
  <cp:lastModifiedBy>RePack by Diakov</cp:lastModifiedBy>
  <cp:lastPrinted>2023-03-01T16:28:00Z</cp:lastPrinted>
  <dcterms:modified xsi:type="dcterms:W3CDTF">2023-09-15T05:57:00Z</dcterms:modified>
  <cp:revision>3</cp:revision>
  <dc:subject/>
  <dc:title>ОКТЯБРЬСКАЯ  СЕЛЬСКАЯ  ДУМА</dc:title>
</cp:coreProperties>
</file>