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ИЛЬИНСКАЯ  СЕЛЬСКАЯ  ДУМА</w:t>
        <w:br/>
        <w:t xml:space="preserve">СЛОБОДСКОГО РАЙОНА  КИРОВСКОЙ  ОБЛА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9.05.2023                                                                                            № 14/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ль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ьской Думы </w:t>
      </w:r>
    </w:p>
    <w:p>
      <w:pPr>
        <w:pStyle w:val="Normal"/>
        <w:shd w:fill="FFFFFF" w:val="clear"/>
        <w:spacing w:lineRule="exact" w:line="326"/>
        <w:ind w:left="53" w:hanging="0"/>
        <w:jc w:val="center"/>
        <w:rPr/>
      </w:pPr>
      <w:r>
        <w:rPr>
          <w:b/>
          <w:sz w:val="28"/>
          <w:szCs w:val="28"/>
        </w:rPr>
        <w:t xml:space="preserve">от 22.12.2022 № 8/19 «Об утверждении  бюджета </w:t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ского сельского поселения Слободского  района 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льинском сельском поселении Слободского района Кировской области  Иль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 изменения  в  Решение  сельской  Думы   от 22.12.2022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/19  «Об утверждении бюджета Ильинского сельского поселения Слободского района на 2023 год и плановый период 2024 и 2025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основные характеристики бюджета поселения на 2023 год: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   общий   объем  доходов бюджета поселения в сумме 20600,9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 общий  объем   расходов   бюджета  поселения в сумме 22933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 дефицит бюджета поселения в сумме 2332,3 тыс. рублей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  <w:lang w:eastAsia="ru-RU"/>
        </w:rPr>
        <w:t>Прогнозируемые объемы поступления доходов бюджета Ильинского сельского поселения на 2023 год и плановый период 2024 и 2025 годов  по налоговым и неналоговым доходам, по безвозмездным поступлениям по статьям и по подстатьям классификации доходов бюджетов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риложение 5  «Распределение   бюджетных  ассигнований  по разделам и подразделам классификации расходов бюджета на 2023 год и плановый период 2024 и 2025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6. Приложение 9  «Ведомственная структура расходов бюджета   поселения на 2023 год и плановый период 2024 и 2025 годов» изложить в новой редакции. Прилагает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1425</wp:posOffset>
                </wp:positionH>
                <wp:positionV relativeFrom="paragraph">
                  <wp:posOffset>-604520</wp:posOffset>
                </wp:positionV>
                <wp:extent cx="170815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29.6pt;mso-wrap-distance-left:9pt;mso-wrap-distance-right:9pt;mso-wrap-distance-top:0pt;mso-wrap-distance-bottom:0pt;margin-top:-47.6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7.   Приложение 11 «Источники финансирования дефицита бюджета на 2023 год и плановый период 2024 и 2025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едущему специалисту главному бухгалтеру (Верещагина А.В.) внести изменения в бюджетные сметы на 2023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 за выполнением Решения Дум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Настоящее   решение   вступает  в    силу  после   опубликования  в официальном издании «Информационный 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                                                     Т.А. Як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7:00Z</dcterms:created>
  <dc:creator>user</dc:creator>
  <dc:description/>
  <cp:keywords/>
  <dc:language>en-US</dc:language>
  <cp:lastModifiedBy>User</cp:lastModifiedBy>
  <cp:lastPrinted>2023-03-01T16:28:00Z</cp:lastPrinted>
  <dcterms:modified xsi:type="dcterms:W3CDTF">2023-05-29T07:22:00Z</dcterms:modified>
  <cp:revision>149</cp:revision>
  <dc:subject/>
  <dc:title>ОКТЯБРЬСКАЯ  СЕЛЬСКАЯ  ДУМА</dc:title>
</cp:coreProperties>
</file>