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02.2023                                                                                            № 11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0490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282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413,3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и плановый период 2024 и 2025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3 год и плановый период 2024 и 2025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7.   Приложение 11 «Источники финансирования дефицита бюджета на 2023 год и плановый период 2024 и 2025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3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User</cp:lastModifiedBy>
  <cp:lastPrinted>2023-03-01T16:28:00Z</cp:lastPrinted>
  <dcterms:modified xsi:type="dcterms:W3CDTF">2023-03-01T13:28:00Z</dcterms:modified>
  <cp:revision>140</cp:revision>
  <dc:subject/>
  <dc:title>ОКТЯБРЬСКАЯ  СЕЛЬСКАЯ  ДУМА</dc:title>
</cp:coreProperties>
</file>