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2.2022                                                                                            № 8/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плановый период 2024 и 2025 годов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underscore"/>
          <w:tab w:val="left" w:pos="4579" w:leader="underscore"/>
        </w:tabs>
        <w:spacing w:lineRule="exact" w:line="32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 основании   статьи 8  Устава муниципального образования «Ильинское сельское  поселение Слободского района Кировской области» Ильинская сельская Дума Слободского </w:t>
      </w:r>
      <w:r>
        <w:rPr>
          <w:spacing w:val="-1"/>
          <w:sz w:val="26"/>
          <w:szCs w:val="26"/>
        </w:rPr>
        <w:t>района Кировской области РЕШИЛА:</w:t>
      </w:r>
    </w:p>
    <w:p>
      <w:pPr>
        <w:pStyle w:val="Normal"/>
        <w:shd w:fill="FFFFFF" w:val="clear"/>
        <w:tabs>
          <w:tab w:val="clear" w:pos="708"/>
          <w:tab w:val="left" w:pos="744" w:leader="underscore"/>
          <w:tab w:val="left" w:pos="4579" w:leader="underscore"/>
        </w:tabs>
        <w:spacing w:lineRule="exact" w:line="322"/>
        <w:ind w:firstLine="54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Статья 1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Утвердить основные характеристики бюджета поселения на 2023 год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) общий объем доходов бюджета поселения в сумме   19958,3 тыс. рублей;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) общий объем расходов бюджета поселения в сумме 20059,3 тыс. рублей;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3) общий объем дефицита бюджета в сумме   101,0 тыс. рублей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.Утвердить основные характеристики бюджета поселения на 2023 год и на 2024 год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) общий объем доходов бюджета поселения на 2024 год в сумме   19693,8 тыс. рублей и на 2025 год в сумме 19949,2 тыс.руб.;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) общий объем расходов бюджета поселения на 2024 год в сумме  19693,8 тыс. рублей и на 2025 год в сумме 19949,2 тыс.рублей;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3) общий объем дефицита бюджета на 2024 год в сумме 0,0 тыс. рублей и на 2025 год в сумме 0,0 тыс.рублей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/>
      </w:pPr>
      <w:r>
        <w:rPr>
          <w:spacing w:val="-5"/>
          <w:sz w:val="26"/>
          <w:szCs w:val="26"/>
        </w:rPr>
        <w:t xml:space="preserve">        </w:t>
      </w:r>
      <w:r>
        <w:rPr>
          <w:b/>
          <w:spacing w:val="-5"/>
          <w:sz w:val="26"/>
          <w:szCs w:val="26"/>
        </w:rPr>
        <w:t>Статья 3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Установить, что доходы от сдачи в аренду имущества, находящегося в муниципальной собственности Ильинского сельского поселения и переданного в оперативное управление бюджетным учреждениям культуры, в полном объеме зачисляются в доход бюджета Ильинского сельского поселения и направляются на финансирование расходов бюджета Иль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  </w:t>
      </w:r>
      <w:r>
        <w:rPr>
          <w:b/>
          <w:spacing w:val="-5"/>
          <w:sz w:val="26"/>
          <w:szCs w:val="26"/>
        </w:rPr>
        <w:t>Статья 5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Учесть в пределах общего объема доходов бюджета поселения, установленного статей 1 настоящего Решения  объемы поступления налоговых и неналоговых доходов, объем  безвозмездных поступлений по статьям и подстатьям классификации доходов бюджета Ильинского сельского поселения на 2023 год согласно приложению № 3 к настоящему Решению и приложение № 4 на 2024 год, 2025 год. 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/>
      </w:pPr>
      <w:r>
        <w:rPr>
          <w:spacing w:val="-5"/>
          <w:sz w:val="26"/>
          <w:szCs w:val="26"/>
        </w:rPr>
        <w:t xml:space="preserve">          </w:t>
      </w:r>
      <w:r>
        <w:rPr>
          <w:b/>
          <w:spacing w:val="-5"/>
          <w:sz w:val="26"/>
          <w:szCs w:val="26"/>
        </w:rPr>
        <w:t xml:space="preserve">Статья 6 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b/>
          <w:spacing w:val="-5"/>
          <w:sz w:val="26"/>
          <w:szCs w:val="26"/>
        </w:rPr>
        <w:t xml:space="preserve">         </w:t>
      </w:r>
      <w:r>
        <w:rPr>
          <w:sz w:val="26"/>
          <w:szCs w:val="26"/>
        </w:rPr>
        <w:t>Утвердить в пределах общего объема расходов бюджета поселения, установленного статьей 1 настоящего Решения, распределение бюджетных ассигнований по разделам и подразделам классификации расходов бюджетов на 2023 год согласно приложению № 5 к настоящему Решению и приложение № 6 на 2024 год, 2025 год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7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z w:val="26"/>
          <w:szCs w:val="26"/>
        </w:rPr>
        <w:t>Утвердить в пределах общего объема расходов   бюджет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льинского сельского поселения Слободского района</w:t>
      </w:r>
      <w:r>
        <w:rPr>
          <w:sz w:val="26"/>
          <w:szCs w:val="26"/>
        </w:rPr>
        <w:t xml:space="preserve">, установленного статьей 1 настоящего Решения, распределение  бюджетных ассигнований по целевым статьям (муниципальным программам   и непрограммным направлениям деятельности), группам видов расходов классификации расходов бюджета </w:t>
      </w:r>
      <w:r>
        <w:rPr>
          <w:bCs/>
          <w:sz w:val="26"/>
          <w:szCs w:val="26"/>
        </w:rPr>
        <w:t>Ильинского сельского поселения Слободского района</w:t>
      </w:r>
      <w:r>
        <w:rPr>
          <w:sz w:val="26"/>
          <w:szCs w:val="26"/>
        </w:rPr>
        <w:t>, согласно приложению № 7на 2023 год к настоящему Решению и приложение №8  на 2024 год, 2025 год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         </w:t>
      </w:r>
      <w:r>
        <w:rPr>
          <w:b/>
          <w:spacing w:val="-5"/>
          <w:sz w:val="26"/>
          <w:szCs w:val="26"/>
        </w:rPr>
        <w:t>Статья 8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едомственную структуру расходов бюджета поселения</w:t>
        <w:br/>
        <w:t>на 2023 год согласно приложению № 9 к настоящему Решению и приложение № 10 на 2024 год, 2025 год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9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rPr/>
      </w:pPr>
      <w:r>
        <w:rPr>
          <w:sz w:val="26"/>
          <w:szCs w:val="26"/>
        </w:rPr>
        <w:t>Утвердить источники финансирования дефицита на 2023 год согласно приложению № 11 к настоящему Решению и приложение № 12 на 2024 год, 2025 год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10</w:t>
      </w:r>
    </w:p>
    <w:p>
      <w:pPr>
        <w:pStyle w:val="Normal"/>
        <w:shd w:fill="FFFFFF" w:val="clear"/>
        <w:rPr>
          <w:b/>
          <w:b/>
          <w:bCs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Ильинского сельского поселения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80" w:after="0"/>
        <w:jc w:val="both"/>
        <w:rPr>
          <w:b/>
          <w:b/>
          <w:bCs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на 2023 год согласно приложению 13 к настоящему Решению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280"/>
        <w:jc w:val="both"/>
        <w:rPr>
          <w:b/>
          <w:b/>
          <w:bCs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на 2024 год и на 2025 год согласно приложению 14</w:t>
      </w:r>
      <w:r>
        <w:rPr>
          <w:b/>
          <w:bCs/>
          <w:color w:val="2C2D2E"/>
          <w:sz w:val="28"/>
          <w:szCs w:val="28"/>
        </w:rPr>
        <w:t> </w:t>
      </w:r>
      <w:r>
        <w:rPr>
          <w:color w:val="2C2D2E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         </w:t>
      </w:r>
      <w:r>
        <w:rPr>
          <w:b/>
          <w:spacing w:val="-5"/>
          <w:sz w:val="26"/>
          <w:szCs w:val="26"/>
        </w:rPr>
        <w:t>Статья 11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еления не вправе принимать в 2023 году</w:t>
        <w:br/>
        <w:t>решения, приводящие к увеличению численности работников бюджетной</w:t>
        <w:br/>
        <w:t>сферы и органов  местного самоуправления, за исключением случаев, когда федеральными и региональными правовыми актами муниципальному образованию передаются отдельные государственные полномочия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вести мораторий  на  установление в 2023 году и в плановом  периоде 2024 и 2025 годов налоговых льгот  и  понижающих  коэффициентов  на  налог на  имущество  физических лиц и земельный  налог,  зачисляемых  в  бюджет  Ильинского сельского  поселения Слобод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5404" w:leader="none"/>
          <w:tab w:val="left" w:pos="8189" w:leader="underscore"/>
        </w:tabs>
        <w:spacing w:lineRule="exact" w:line="322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         </w:t>
      </w:r>
      <w:r>
        <w:rPr>
          <w:b/>
          <w:spacing w:val="-5"/>
          <w:sz w:val="26"/>
          <w:szCs w:val="26"/>
        </w:rPr>
        <w:t>Статья 13</w:t>
      </w:r>
    </w:p>
    <w:p>
      <w:pPr>
        <w:pStyle w:val="Normal"/>
        <w:shd w:fill="FFFFFF" w:val="clear"/>
        <w:tabs>
          <w:tab w:val="clear" w:pos="708"/>
          <w:tab w:val="left" w:pos="5404" w:leader="none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spacing w:val="-2"/>
          <w:sz w:val="26"/>
          <w:szCs w:val="26"/>
        </w:rPr>
        <w:t xml:space="preserve">Установить, что получатель средств бюджета поселения при заключении </w:t>
      </w:r>
      <w:r>
        <w:rPr>
          <w:sz w:val="26"/>
          <w:szCs w:val="26"/>
        </w:rPr>
        <w:t>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мере 100 процентов суммы договора (муниципального контракта) -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и по договорам о приобретении горюче-смазочных материалов по топливным картам (талонам), а также по договорам подлежащим оплате за счет средств, полученных от оказания платных услуг и иной приносящей доход деятельности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sz w:val="26"/>
          <w:szCs w:val="26"/>
        </w:rPr>
        <w:t>- в размере 30 процентов суммы договора ( муниципального контракта),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shd w:fill="FFFFFF" w:val="clear"/>
        <w:tabs>
          <w:tab w:val="clear" w:pos="708"/>
          <w:tab w:val="left" w:pos="5404" w:leader="none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14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Предоставить в пределах общего объема расходов бюджета поселения, установленного статьей 1 настоящего решения, бюджету муниципального района иные межбюджетные трансферты на 2023 год в сумме 47,7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/>
      </w:pPr>
      <w:r>
        <w:rPr>
          <w:spacing w:val="-5"/>
          <w:sz w:val="26"/>
          <w:szCs w:val="26"/>
        </w:rPr>
        <w:t xml:space="preserve">        </w:t>
      </w:r>
      <w:r>
        <w:rPr>
          <w:spacing w:val="-5"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на осуществление части полномочий поселения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 в сумме 40,2 тыс. рублей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межбюджетные по передаче полномочий из бюджета поселения бюджету муниципального района на осуществление части полномочий поселения по участию в предупреждении и ликвидации последствий чрезвычайных ситуаций в границах поселения на 2023 год в сумме 7,5 тыс. рублей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предоставляются на основании порядка определения и предоставления межбюджетных трансфертов и методик их расчетов, утверждённых решением Ильинской сельской Думы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15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Утвердить в пределах общего объема расходов бюджета поселения, установленного статьей 1 настоящего Решения, размер резервного фонда администрации Ильин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) на 2023 год в сумме 3,0 тыс.рублей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) на 2024 год в сумме 3,0 тыс.рублей и на 2025 год в сумме 3,0 тыс.рублей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16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Утвердить в пределах общего объема расходов бюджета поселения, установленного статьей 1 настоящего Решения, объем бюджетных ассигнований дорожного фонда сельского поселения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)на 2023 год в сумме 1174,9 тыс.рублей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)на 2024 год в сумме 1225,5 тыс.рублей и на 2025 год в сумме 1293,4 тыс.рублей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  <w:shd w:fill="FFFF00" w:val="clear"/>
        </w:rPr>
        <w:t xml:space="preserve">       </w:t>
      </w:r>
      <w:r>
        <w:rPr>
          <w:b/>
          <w:bCs/>
          <w:color w:val="000000"/>
          <w:sz w:val="26"/>
          <w:szCs w:val="26"/>
          <w:shd w:fill="FFFF00" w:val="clear"/>
        </w:rPr>
        <w:t>Статья 17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color w:val="FF0000"/>
          <w:sz w:val="26"/>
          <w:szCs w:val="26"/>
          <w:shd w:fill="FFFF00" w:val="clear"/>
        </w:rPr>
      </w:pPr>
      <w:r>
        <w:rPr>
          <w:b/>
          <w:color w:val="000000"/>
          <w:sz w:val="26"/>
          <w:szCs w:val="26"/>
          <w:shd w:fill="FFFF00" w:val="clear"/>
        </w:rPr>
        <w:t xml:space="preserve">         </w:t>
      </w:r>
      <w:r>
        <w:rPr>
          <w:color w:val="000000"/>
          <w:sz w:val="26"/>
          <w:szCs w:val="26"/>
          <w:shd w:fill="FFFF00" w:val="clear"/>
        </w:rPr>
        <w:t>Установить в пределах общего объема расходов бюджета поселения, установленного статьей 1 настоящего Решения, общий объем условно утвержденных расходов на 2024 год в сумме 236,8 тыс. рублей и на 2025 год в сумме 484,0 тыс. рублей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b/>
          <w:b/>
          <w:color w:val="FF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         </w:t>
      </w:r>
      <w:r>
        <w:rPr>
          <w:b/>
          <w:color w:val="000000"/>
          <w:spacing w:val="-5"/>
          <w:sz w:val="26"/>
          <w:szCs w:val="26"/>
        </w:rPr>
        <w:t>Статья 18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становить на 1 января 2023 года верхний предел муниципального долга в сумме равной нулю, в том числе верхний предел муниципального долга по муниципальным гарантиям в сумме равной нулю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На 1 января 2024 года верхний предел муниципального долга в сумме равной нулю, в том числе верхний предел муниципального долга по муниципальным гарантиям в сумме равной нулю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На 1 января 2025 года верхний предел муниципального долга в сумме равной нулю, в том числе верхний предел муниципального долга по муниципальным гарантиям в сумме равной нулю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Установить, что муниципальные гарантии в 2023-2025 годах не предоставляются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         </w:t>
      </w:r>
      <w:r>
        <w:rPr>
          <w:b/>
          <w:spacing w:val="-5"/>
          <w:sz w:val="26"/>
          <w:szCs w:val="26"/>
        </w:rPr>
        <w:t>Статья 19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Привести в соответствие с настоящим решением муниципальные правовые акты поселения в двухмесячный срок со дня вступления в силу настоящего решения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20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.01.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7:00Z</dcterms:created>
  <dc:creator>user</dc:creator>
  <dc:description/>
  <cp:keywords/>
  <dc:language>en-US</dc:language>
  <cp:lastModifiedBy>ЗамГлавы</cp:lastModifiedBy>
  <cp:lastPrinted>2022-11-16T10:51:00Z</cp:lastPrinted>
  <dcterms:modified xsi:type="dcterms:W3CDTF">2023-01-10T10:46:00Z</dcterms:modified>
  <cp:revision>135</cp:revision>
  <dc:subject/>
  <dc:title>ОКТЯБРЬСКАЯ  СЕЛЬСКАЯ  ДУМА</dc:title>
</cp:coreProperties>
</file>