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                                                                                            № 8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 основании   статьи 8  Устава муниципального образования «Ильинское сельское  поселение Слободского района Кировской области» Ильинская сельская Дума Слободского </w:t>
      </w:r>
      <w:r>
        <w:rPr>
          <w:spacing w:val="-1"/>
          <w:sz w:val="26"/>
          <w:szCs w:val="26"/>
        </w:rPr>
        <w:t>района Кировской области РЕШИЛА:</w:t>
      </w:r>
    </w:p>
    <w:p>
      <w:pPr>
        <w:pStyle w:val="Normal"/>
        <w:shd w:fill="FFFFFF" w:val="clear"/>
        <w:tabs>
          <w:tab w:val="clear" w:pos="708"/>
          <w:tab w:val="left" w:pos="744" w:leader="underscore"/>
          <w:tab w:val="left" w:pos="4579" w:leader="underscore"/>
        </w:tabs>
        <w:spacing w:lineRule="exact" w:line="322"/>
        <w:ind w:firstLine="54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основные характеристики бюджета поселения на 2023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общий объем доходов бюджета поселения в сумме   19958,3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в сумме 20059,3 тыс. 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в сумме   101,0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.Утвердить основные характеристики бюджета поселения на 2023 год и на 2024 год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общий объем доходов бюджета поселения на 2024 год в сумме   19693,8 тыс. рублей и на 2025 год в сумме 19949,2 тыс.руб.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общий объем расходов бюджета поселения на 2024 год в сумме  19693,8 тыс. рублей и на 2025 год в сумме 19949,2 тыс.рублей;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3) общий объем дефицита бюджета на 2024 год в сумме 0,0 тыс. рублей и на 2025 год в сумме 0,0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Установить, что доходы от сдачи в аренду имущества, находящегося в муниципальной собственности Ильинского сельского поселения и переданного в оперативное управление бюджетным учреждениям культуры, в полном объеме зачисляются в доход бюджета Ильинского сельского поселения и направляются на финансирование расходов бюджета Иль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</w:t>
      </w:r>
      <w:r>
        <w:rPr>
          <w:b/>
          <w:spacing w:val="-5"/>
          <w:sz w:val="26"/>
          <w:szCs w:val="26"/>
        </w:rPr>
        <w:t>Статья 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Учесть в пределах общего объема доходов бюджета поселения, установленного статей 1 настоящего Решения  объемы поступления налоговых и неналоговых доходов, объем  безвозмездных поступлений по статьям и подстатьям классификации доходов бюджета Ильинского сельского поселения на 2023 год согласно приложению № 3 к настоящему Решению и приложение № 4 на 2024 год, 2025 год.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  </w:t>
      </w:r>
      <w:r>
        <w:rPr>
          <w:b/>
          <w:spacing w:val="-5"/>
          <w:sz w:val="26"/>
          <w:szCs w:val="26"/>
        </w:rPr>
        <w:t xml:space="preserve">Статья 6 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b/>
          <w:spacing w:val="-5"/>
          <w:sz w:val="26"/>
          <w:szCs w:val="26"/>
        </w:rPr>
        <w:t xml:space="preserve">         </w:t>
      </w:r>
      <w:r>
        <w:rPr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, распределение бюджетных ассигнований по разделам и подразделам классификации расходов бюджетов на 2023 год согласно приложению № 5 к настоящему Решению и приложение № 6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7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/>
      </w:pPr>
      <w:r>
        <w:rPr>
          <w:sz w:val="26"/>
          <w:szCs w:val="26"/>
        </w:rPr>
        <w:t>Утвердить в пределах общего объема расходов   бюджет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 xml:space="preserve">, установленного статьей 1 настоящего Решения, распределение  бюджетных ассигнований по целевым статьям (муниципальным программам   и непрограммным направлениям деятельности), группам видов расходов классификации расходов бюджета </w:t>
      </w:r>
      <w:r>
        <w:rPr>
          <w:bCs/>
          <w:sz w:val="26"/>
          <w:szCs w:val="26"/>
        </w:rPr>
        <w:t>Ильинского сельского поселения Слободского района</w:t>
      </w:r>
      <w:r>
        <w:rPr>
          <w:sz w:val="26"/>
          <w:szCs w:val="26"/>
        </w:rPr>
        <w:t>, согласно приложению № 7на 2023 год к настоящему Решению и приложение №8 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домственную структуру расходов бюджета поселения</w:t>
        <w:br/>
        <w:t>на 2023 год согласно приложению № 9 к настоящему Решению и приложение № 10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rPr/>
      </w:pPr>
      <w:r>
        <w:rPr>
          <w:sz w:val="26"/>
          <w:szCs w:val="26"/>
        </w:rPr>
        <w:t>Утвердить источники финансирования дефицита на 2023 год согласно приложению № 11 к настоящему Решению и приложение № 12 на 2024 год, 2025 год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0</w:t>
      </w:r>
    </w:p>
    <w:p>
      <w:pPr>
        <w:pStyle w:val="Normal"/>
        <w:shd w:fill="FFFFFF" w:val="clear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Ильинского сельского поселени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80" w:after="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jc w:val="both"/>
        <w:rPr>
          <w:b/>
          <w:b/>
          <w:bCs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2024 год и на 2025 год согласно приложению 14</w:t>
      </w:r>
      <w:r>
        <w:rPr>
          <w:b/>
          <w:bCs/>
          <w:color w:val="2C2D2E"/>
          <w:sz w:val="28"/>
          <w:szCs w:val="28"/>
        </w:rPr>
        <w:t> </w:t>
      </w:r>
      <w:r>
        <w:rPr>
          <w:color w:val="2C2D2E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         </w:t>
      </w:r>
      <w:r>
        <w:rPr>
          <w:b/>
          <w:spacing w:val="-5"/>
          <w:sz w:val="26"/>
          <w:szCs w:val="26"/>
        </w:rPr>
        <w:t>Статья 11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не вправе принимать в 2023 году</w:t>
        <w:br/>
        <w:t>решения, приводящие к увеличению численности работников бюджетной</w:t>
        <w:br/>
        <w:t>сферы и органов  местного самоуправления, за исключением случаев, когда федеральными и региональными правовыми актами муниципальному образованию передаются отдельные государственные полномоч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вести мораторий  на  установление в 2023 году и в плановом  периоде 2024 и 2025 годов налоговых льгот  и  понижающих  коэффициентов  на  налог на  имущество  физических лиц и земельный  налог,  зачисляемых  в  бюджет  Ильинского сельского  поселения Слобод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pacing w:val="-2"/>
          <w:sz w:val="26"/>
          <w:szCs w:val="26"/>
        </w:rPr>
        <w:t xml:space="preserve">Установить, что получатель средств бюджета поселения при заключении </w:t>
      </w:r>
      <w:r>
        <w:rPr>
          <w:sz w:val="26"/>
          <w:szCs w:val="26"/>
        </w:rPr>
        <w:t>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мере 100 процентов суммы договора (муниципального контракта) -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и по договорам о приобретении горюче-смазочных материалов по топливным картам (талонам), а также по договорам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sz w:val="26"/>
          <w:szCs w:val="26"/>
        </w:rPr>
        <w:t>- в размере 30 процентов суммы договора ( 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4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едоставить в пределах общего объема расходов бюджета поселения, установленного статьей 1 настоящего решения, бюджету муниципального района иные межбюджетные трансферты на 2023 год в сумме 47,7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/>
      </w:pPr>
      <w:r>
        <w:rPr>
          <w:spacing w:val="-5"/>
          <w:sz w:val="26"/>
          <w:szCs w:val="26"/>
        </w:rPr>
        <w:t xml:space="preserve">        </w:t>
      </w:r>
      <w:r>
        <w:rPr>
          <w:spacing w:val="-5"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на осуществление части полномочий поселения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сумме 40,2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межбюджетные по передаче полномочий из бюджета поселения бюджету муниципального района на осуществление части полномочий поселения по участию в предупреждении и ликвидации последствий чрезвычайных ситуаций в границах поселения на 2023 год в сумме 7,5 тыс. 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ов, утверждённых решением Ильинской сельской Думы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5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размер резервного фонда администрации Ильи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 на 2023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 на 2024 год в сумме 3,0 тыс.рублей и на 2025 год в сумме 3,0 тыс.рублей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16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ельского поселения: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)на 2023 год в сумме 1174,9 тыс.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2)на 2024 год в сумме 1225,5 тыс.рублей и на 2025 год в сумме 1293,4 тыс.рублей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  <w:shd w:fill="FFFF00" w:val="clear"/>
        </w:rPr>
        <w:t xml:space="preserve">       </w:t>
      </w:r>
      <w:r>
        <w:rPr>
          <w:b/>
          <w:bCs/>
          <w:color w:val="000000"/>
          <w:sz w:val="26"/>
          <w:szCs w:val="26"/>
          <w:shd w:fill="FFFF00" w:val="clear"/>
        </w:rPr>
        <w:t>Статья 17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color w:val="FF0000"/>
          <w:sz w:val="26"/>
          <w:szCs w:val="26"/>
          <w:shd w:fill="FFFF00" w:val="clear"/>
        </w:rPr>
      </w:pPr>
      <w:r>
        <w:rPr>
          <w:b/>
          <w:color w:val="000000"/>
          <w:sz w:val="26"/>
          <w:szCs w:val="26"/>
          <w:shd w:fill="FFFF00" w:val="clear"/>
        </w:rPr>
        <w:t xml:space="preserve">         </w:t>
      </w:r>
      <w:r>
        <w:rPr>
          <w:color w:val="000000"/>
          <w:sz w:val="26"/>
          <w:szCs w:val="26"/>
          <w:shd w:fill="FFFF00" w:val="clear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енных расходов на 2024 год в сумме 236,8 тыс. рублей и на 2025 год в сумме 484,0 тыс. рублей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color w:val="FF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         </w:t>
      </w:r>
      <w:r>
        <w:rPr>
          <w:b/>
          <w:color w:val="000000"/>
          <w:spacing w:val="-5"/>
          <w:sz w:val="26"/>
          <w:szCs w:val="26"/>
        </w:rPr>
        <w:t>Статья 18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становить на 1 января 2023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4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 1 января 2025 года верхний предел муниципального долга в сумме равной нулю, в том числе верхний предел муниципального долга по муниципальным гарантиям в сумме равной нулю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Установить, что муниципальные гарантии в 2023-2025 годах не предоставляютс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        </w:t>
      </w:r>
      <w:r>
        <w:rPr>
          <w:b/>
          <w:spacing w:val="-5"/>
          <w:sz w:val="26"/>
          <w:szCs w:val="26"/>
        </w:rPr>
        <w:t>Статья 19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ривести в соответствие с настоящим решением муниципальные правовые акты поселения в двухмесячный срок со дня вступления в силу настоящего решения.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Статья 20</w:t>
      </w:r>
    </w:p>
    <w:p>
      <w:pPr>
        <w:pStyle w:val="Normal"/>
        <w:shd w:fill="FFFFFF" w:val="clear"/>
        <w:tabs>
          <w:tab w:val="clear" w:pos="708"/>
          <w:tab w:val="left" w:pos="8189" w:leader="underscore"/>
        </w:tabs>
        <w:spacing w:lineRule="exact" w:line="32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96330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ЗамГлавы</cp:lastModifiedBy>
  <cp:lastPrinted>2022-11-16T10:51:00Z</cp:lastPrinted>
  <dcterms:modified xsi:type="dcterms:W3CDTF">2023-01-17T09:14:00Z</dcterms:modified>
  <cp:revision>136</cp:revision>
  <dc:subject/>
  <dc:title>ОКТЯБРЬСКАЯ  СЕЛЬСКАЯ  ДУМА</dc:title>
</cp:coreProperties>
</file>