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7.2022                                                                                            № 69/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0.12.2021 № 62/16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0.12.2021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169  «Об утверждении бюджета Ильинского сельского поселения Слободского район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2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6541,2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720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666,4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2 год и плановый период 2023 и 2024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2 год и плановый период 2023 и 2024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2 год и плановый период 2023 и 2024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  Приложение 11 «Источники финансирования дефицита бюджета на 2022 год и плановый период 2023 и 2024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2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Пользователь</cp:lastModifiedBy>
  <cp:lastPrinted>2022-07-19T07:49:00Z</cp:lastPrinted>
  <dcterms:modified xsi:type="dcterms:W3CDTF">2022-10-20T13:49:00Z</dcterms:modified>
  <cp:revision>127</cp:revision>
  <dc:subject/>
  <dc:title>ОКТЯБРЬСКАЯ  СЕЛЬСКАЯ  ДУМА</dc:title>
</cp:coreProperties>
</file>