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7.03.2022                                                                                            № 65/1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0.12.2021 № 62/169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  от 20.12.2021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/169  «Об утверждении бюджета Ильинского сельского поселения Слободского района на 2022 год и плановый период 2023 и 2024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2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4555,5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5221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666,4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5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2 год и плановый период 2023 и 2024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7  «Распределение   бюджетных  ассигнований  по разделам и подразделам классификации расходов бюджета на 2022 год и плановый период 2023 и 2024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6. Приложение 9  «Ведомственная структура расходов бюджета   поселения на 2022 год и плановый период 2023 и 2024 годов» изложить в новой редакции. Прилагае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7. Приложение 11 «Распределение бюджетных ассигнований по целевым статьям (муниципальным программам Ильинского сельского поселения и не программным направлениям деятельности) на 2022 год и плановый период 2023 и 2024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  Приложение 13 «Источники финансирования дефицита бюджета на 2022 год и плановый период 2023 и 2024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Верещагина А.В.) внести изменения в бюджетные сметы на 2022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7:00Z</dcterms:created>
  <dc:creator>user</dc:creator>
  <dc:description/>
  <cp:keywords/>
  <dc:language>en-US</dc:language>
  <cp:lastModifiedBy>ЗамГлавы</cp:lastModifiedBy>
  <cp:lastPrinted>2020-12-22T11:30:00Z</cp:lastPrinted>
  <dcterms:modified xsi:type="dcterms:W3CDTF">2022-10-27T14:10:00Z</dcterms:modified>
  <cp:revision>116</cp:revision>
  <dc:subject/>
  <dc:title>ОКТЯБРЬСКАЯ  СЕЛЬСКАЯ  ДУМА</dc:title>
</cp:coreProperties>
</file>