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 22.05.2024                                                                                            № 28/5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1.12.2023 № 23/44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от 21.12.2023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/44  «Об утверждении бюджета Ильинского сельского поселения Слободского района на 2024 год и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4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4734,9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4811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76,8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4 год и плановый период 2025 и 2026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 «  Распределение бюджетных ассигнований по целевым статьям  (муниципальным программам     и непрограммным направлениям деятельности), группам видов расходов классификации расходов бюджета Ильинского сельского поселения Слободского района  на 2024 год и плановый период 2025 и 2026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 «Ведомственная структура расходов бюджета   поселения на 2024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3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Боровиковой Т.А.) внести изменения в бюджетные сметы на 2024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14:00Z</dcterms:created>
  <dc:creator>user</dc:creator>
  <dc:description/>
  <cp:keywords/>
  <dc:language>en-US</dc:language>
  <cp:lastModifiedBy>ЗамГлавы</cp:lastModifiedBy>
  <cp:lastPrinted>2024-04-03T16:02:00Z</cp:lastPrinted>
  <dcterms:modified xsi:type="dcterms:W3CDTF">2024-05-31T11:17:00Z</dcterms:modified>
  <cp:revision>5</cp:revision>
  <dc:subject/>
  <dc:title>ОКТЯБРЬСКАЯ  СЕЛЬСКАЯ  ДУМА</dc:title>
</cp:coreProperties>
</file>