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19" w:leader="none"/>
        </w:tabs>
        <w:ind w:right="-82" w:hanging="0"/>
        <w:jc w:val="center"/>
        <w:rPr>
          <w:sz w:val="28"/>
        </w:rPr>
      </w:pPr>
      <w:r>
        <w:rPr>
          <w:sz w:val="28"/>
        </w:rPr>
        <w:t>ОФИЦИАЛЬНОЕ  ИЗДАНИЕ</w:t>
      </w:r>
    </w:p>
    <w:p>
      <w:pPr>
        <w:pStyle w:val="Normal"/>
        <w:ind w:right="-8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center"/>
        <w:rPr/>
      </w:pPr>
      <w:r>
        <w:rPr/>
        <w:t>учреждено решением Ильинской сельской Думы Слободской района</w:t>
      </w:r>
    </w:p>
    <w:p>
      <w:pPr>
        <w:pStyle w:val="Normal"/>
        <w:ind w:right="-82" w:hanging="0"/>
        <w:jc w:val="center"/>
        <w:rPr/>
      </w:pPr>
      <w:r>
        <w:rPr/>
        <w:t>от 21.11.2005 № 2/11</w:t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НФОРМАЦИОННЫЙ  БЮЛЛЕТЕНЬ</w:t>
      </w:r>
    </w:p>
    <w:p>
      <w:pPr>
        <w:pStyle w:val="Normal"/>
        <w:ind w:right="-82" w:hanging="0"/>
        <w:jc w:val="center"/>
        <w:rPr>
          <w:sz w:val="32"/>
          <w:szCs w:val="32"/>
        </w:rPr>
      </w:pPr>
      <w:r>
        <w:rPr>
          <w:sz w:val="32"/>
          <w:szCs w:val="32"/>
        </w:rPr>
        <w:t>органов местного самоуправления Ильинского сельского поселения Слободского муниципального района Кировской области</w:t>
      </w:r>
    </w:p>
    <w:p>
      <w:pPr>
        <w:pStyle w:val="Normal"/>
        <w:ind w:right="-82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пуск  № 211/1</w:t>
      </w:r>
    </w:p>
    <w:p>
      <w:pPr>
        <w:pStyle w:val="Normal"/>
        <w:ind w:right="-82" w:hanging="0"/>
        <w:jc w:val="center"/>
        <w:rPr/>
      </w:pPr>
      <w:r>
        <w:rPr>
          <w:sz w:val="28"/>
          <w:szCs w:val="28"/>
        </w:rPr>
        <w:t>31.01.2023 года</w:t>
      </w:r>
    </w:p>
    <w:p>
      <w:pPr>
        <w:pStyle w:val="Normal"/>
        <w:ind w:right="-82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Учредитель:</w:t>
      </w:r>
      <w:r>
        <w:rPr>
          <w:sz w:val="22"/>
          <w:szCs w:val="22"/>
        </w:rPr>
        <w:t xml:space="preserve"> Ильинская сельская Дум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тветственный за выпуск: </w:t>
      </w:r>
      <w:r>
        <w:rPr>
          <w:sz w:val="22"/>
          <w:szCs w:val="22"/>
        </w:rPr>
        <w:t>постоянная депутатская комиссия по мандатам, регламенту, вопросам местного самоуправления, законности и правопорядку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Тираж: </w:t>
      </w:r>
      <w:r>
        <w:rPr>
          <w:sz w:val="22"/>
          <w:szCs w:val="22"/>
        </w:rPr>
        <w:t>10 экземпляров.</w:t>
      </w:r>
    </w:p>
    <w:p>
      <w:pPr>
        <w:pStyle w:val="Normal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  <w:t>Места размещения экземпляров официального издания:</w:t>
      </w:r>
    </w:p>
    <w:p>
      <w:pPr>
        <w:pStyle w:val="Normal"/>
        <w:jc w:val="both"/>
        <w:rPr/>
      </w:pPr>
      <w:r>
        <w:rPr/>
        <w:t>Администрация Ильинского сельского поселения Слободского района, муниципальные библиотеки Ильинского сельского поселения Слободского района.</w:t>
      </w:r>
    </w:p>
    <w:p>
      <w:pPr>
        <w:pStyle w:val="Normal"/>
        <w:snapToGrid w:val="false"/>
        <w:ind w:right="-5" w:hanging="0"/>
        <w:jc w:val="center"/>
        <w:rPr/>
      </w:pPr>
      <w:r>
        <w:rPr/>
        <w:t>СОДЕРЖАНИЕ</w:t>
      </w:r>
    </w:p>
    <w:tbl>
      <w:tblPr>
        <w:tblW w:w="996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2"/>
        <w:gridCol w:w="1417"/>
      </w:tblGrid>
      <w:tr>
        <w:trPr>
          <w:trHeight w:val="345" w:hRule="atLeast"/>
        </w:trPr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ица</w:t>
            </w:r>
          </w:p>
        </w:tc>
      </w:tr>
      <w:tr>
        <w:trPr>
          <w:trHeight w:val="370" w:hRule="atLeast"/>
        </w:trPr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pacing w:before="0" w:after="119"/>
              <w:ind w:left="0" w:hanging="62"/>
              <w:rPr/>
            </w:pPr>
            <w:r>
              <w:rPr/>
              <w:t>Постановление администрации Ильинского сельского поселения от 12.01.2023 №12 «</w:t>
            </w:r>
            <w:r>
              <w:rPr>
                <w:bCs/>
              </w:rPr>
              <w:t>О внесении изменений в постановление администрации Ильинского сельского поселения от 25.10.2016 № 134 «Об утверждении в новой редакц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      </w:r>
            <w:r>
              <w:rPr/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pacing w:before="0" w:after="119"/>
              <w:ind w:left="0" w:hanging="0"/>
              <w:rPr/>
            </w:pPr>
            <w:r>
              <w:rPr/>
              <w:t>Решение Ильинской сельской Думы от 27.01.2023 № 10/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70" w:hRule="atLeast"/>
        </w:trPr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pacing w:before="0" w:after="119"/>
              <w:rPr/>
            </w:pPr>
            <w:r>
              <w:rPr>
                <w:sz w:val="22"/>
                <w:szCs w:val="22"/>
              </w:rPr>
              <w:t>О проведении общего собрания участников, не востребовавших свои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ДМИНИСТРАЦИЯ ИЛЬИН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ЛОБОД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ПОСТАНОВЛЕНИЕ</w:t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701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snapToGrid w:val="false"/>
              <w:rPr/>
            </w:pPr>
            <w:r>
              <w:rPr/>
              <w:t>12.01.202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с. Ильинско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8010" w:type="dxa"/>
              <w:jc w:val="left"/>
              <w:tblInd w:w="8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0"/>
            </w:tblGrid>
            <w:tr>
              <w:trPr/>
              <w:tc>
                <w:tcPr>
                  <w:tcW w:w="801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 CYR" w:hAnsi="Times New Roman CYR" w:eastAsia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/>
                      <w:bCs/>
                    </w:rPr>
                    <w:t xml:space="preserve">О внесении изменений в постановление администрации Ильинского сельского поселения от 25.10.2016 № 134 «Об утверждении в новой редакц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основании письма Отдела надзорной деятельности и профилактической работы Слободского района и города Слободского от 14.11.2022, Письма Слободской межрайонной прокуратуры от 19.12.2022 № 02-08-2022 в связи с изменениями в действующем законодательстве внести изменения в </w:t>
            </w:r>
            <w:r>
              <w:rPr>
                <w:rFonts w:eastAsia="Times New Roman CYR" w:cs="Times New Roman CYR" w:ascii="Times New Roman CYR" w:hAnsi="Times New Roman CYR"/>
                <w:bCs/>
                <w:sz w:val="20"/>
                <w:szCs w:val="20"/>
              </w:rPr>
              <w:t>постановление администрации Ильинского сельского поселения от 25.10.2016 № 134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Исключить из состава  комиссии для оценки жилых помещений муниципального жилищного фонда Ильинского сельского поселения представителя органа, уполномоченного на проведение государственного контроля (надзора) в сфере пожарной безопасности. Утвердить состав в новой редакции (прилагается).</w:t>
            </w:r>
          </w:p>
          <w:p>
            <w:pPr>
              <w:pStyle w:val="Normal"/>
              <w:numPr>
                <w:ilvl w:val="0"/>
                <w:numId w:val="3"/>
              </w:numPr>
              <w:ind w:left="1788" w:hanging="1788"/>
              <w:jc w:val="both"/>
              <w:rPr/>
            </w:pPr>
            <w:r>
              <w:rPr/>
              <w:t>Контроль за выполнением распоряжения оставляю за соб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8"/>
            </w:tblGrid>
            <w:tr>
              <w:trPr/>
              <w:tc>
                <w:tcPr>
                  <w:tcW w:w="96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Глава администраци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льинского сельского поселения                                                       Т.А Якимо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Утверждена </w:t>
            </w:r>
          </w:p>
          <w:p>
            <w:pPr>
              <w:pStyle w:val="Normal"/>
              <w:ind w:left="5387" w:hanging="851"/>
              <w:jc w:val="right"/>
              <w:rPr/>
            </w:pPr>
            <w:r>
              <w:rPr/>
              <w:t>Постановлением главы администрации Ильинского сельского поселения от 25.10.2016  № 134 (в редакции от 12.01.2023 №1)</w:t>
            </w:r>
          </w:p>
          <w:p>
            <w:pPr>
              <w:pStyle w:val="Normal"/>
              <w:ind w:left="576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оценки жилых помещений жилищного фонда </w:t>
            </w:r>
          </w:p>
          <w:p>
            <w:pPr>
              <w:pStyle w:val="Normal"/>
              <w:jc w:val="center"/>
              <w:rPr/>
            </w:pPr>
            <w:r>
              <w:rPr/>
              <w:t>Иль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45" w:hanging="4245"/>
              <w:rPr/>
            </w:pPr>
            <w:r>
              <w:rPr/>
              <w:t xml:space="preserve">Председатель комиссии – </w:t>
              <w:tab/>
              <w:tab/>
              <w:t>Якимова Татьяна Алексеевна, глава администрации Ильи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-</w:t>
              <w:tab/>
              <w:tab/>
              <w:t xml:space="preserve">Зязев Артём Николаевич,  </w:t>
              <w:tab/>
              <w:tab/>
              <w:tab/>
              <w:tab/>
              <w:tab/>
              <w:t xml:space="preserve">                                        начальник отдела градостроительства и </w:t>
            </w:r>
          </w:p>
          <w:p>
            <w:pPr>
              <w:pStyle w:val="Normal"/>
              <w:ind w:left="4245" w:hanging="0"/>
              <w:rPr/>
            </w:pPr>
            <w:r>
              <w:rPr/>
              <w:t>землеустройства администрации Слободского района (по согласованию)</w:t>
            </w:r>
          </w:p>
          <w:p>
            <w:pPr>
              <w:pStyle w:val="Normal"/>
              <w:ind w:left="2124" w:hanging="0"/>
              <w:rPr/>
            </w:pPr>
            <w:r>
              <w:rPr/>
            </w:r>
          </w:p>
          <w:p>
            <w:pPr>
              <w:pStyle w:val="Normal"/>
              <w:ind w:left="212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манова Екатерина Анатольевна —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дин Анатолий Николаевич -          Старший инспектор по административно-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t xml:space="preserve">хозяйственной деятельности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t xml:space="preserve">администрации Слободского района (по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t>согласованию)</w:t>
            </w:r>
          </w:p>
          <w:p>
            <w:pPr>
              <w:pStyle w:val="Normal"/>
              <w:ind w:left="4398" w:hanging="0"/>
              <w:rPr/>
            </w:pPr>
            <w:r>
              <w:rPr/>
            </w:r>
          </w:p>
          <w:p>
            <w:pPr>
              <w:pStyle w:val="Normal"/>
              <w:ind w:left="424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лорыбкина Светлана Викторовна – специалист 1 категории администрации </w:t>
            </w:r>
          </w:p>
          <w:p>
            <w:pPr>
              <w:pStyle w:val="Normal"/>
              <w:ind w:left="4248" w:hanging="0"/>
              <w:rPr/>
            </w:pPr>
            <w:r>
              <w:rPr/>
              <w:t xml:space="preserve">   </w:t>
            </w:r>
            <w:r>
              <w:rPr/>
              <w:t>Ильинского сельского поселения</w:t>
            </w:r>
          </w:p>
          <w:p>
            <w:pPr>
              <w:pStyle w:val="Normal"/>
              <w:ind w:left="4248" w:hanging="0"/>
              <w:rPr/>
            </w:pPr>
            <w:r>
              <w:rPr/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Чеглаков Сергей Аркадьевич – </w:t>
            </w:r>
          </w:p>
          <w:p>
            <w:pPr>
              <w:pStyle w:val="Normal"/>
              <w:ind w:left="4248" w:hanging="0"/>
              <w:rPr/>
            </w:pPr>
            <w:r>
              <w:rPr/>
              <w:t xml:space="preserve">начальник Территориального отдела управления  Федеральной службы по надзору в сфере  защиты прав потребителей и благополучия человека по Кировской области в Слободском районе   (по согласованию)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Администрация Ильинского сельского поселения Слободского района Кировской области в соответствии с п. 4 ст. 12.1 № 101-ФЗ «Об обороте земель сельскохозяйственного назначения» опубликовывает список лиц – собственников земельных долей, возникших при приватизации сельскохозяйственных угодий на участке, находившемся в пользовании КДСП (совхоз) «Ильинское» Слободского района Кировской области, имеющем в настоящее время кадастровый номер 43:30:000000:402, 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торые могут быть признаны невостребованны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Лица считающие, что они необоснованно включены в список, вправе в письменной форме направить возражения в администрацию Ильинского сельского поселения Слободского района Киров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Адрес для обращения: 613106, Кировская область, Слободской район, с. Ильинское, ул. Шутова, д. 10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Извещаем, что по истечении трех месяцев, начиная с даты публикации списка, будет созвано общее собрание участников долевой собственности в соответствии со статьей 14.1 Федерального закона от 24.07.2002г. № 101-ФЗ «Об обороте земель сельскохозяйственного назначения» по вопросу об утверждении списка лиц, не востребовавших земельные дол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Общее собрание участников, не востребовавших свои доли, назначено на 12 мая 2023г. в 15:00 часов. Место проведения общего собрания и место ознакомления с документами, вынесенными на обсуждение общего собрания: 613106, Кировская область, Слободской район, с. Ильинское, ул. Шутова, д. 10, здание администрации Ильинского сельского поселения.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ИСОК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граждан, не востребовавших земельные доли, возникшие при приватизации сельскохозяйственных угодий в КДСП (совхоз) «Ильинское» Слободского района Кировской области,</w:t>
      </w:r>
      <w:r>
        <w:rPr>
          <w:b/>
          <w:sz w:val="22"/>
          <w:szCs w:val="22"/>
        </w:rPr>
        <w:t xml:space="preserve"> имеющих в настоящее время кадастровый номер 43:30:000000:402, </w:t>
      </w:r>
      <w:r>
        <w:rPr>
          <w:b/>
          <w:bCs/>
          <w:sz w:val="22"/>
          <w:szCs w:val="22"/>
        </w:rPr>
        <w:t xml:space="preserve"> и которые могут быть признаны невостребованными в соответствии с п. 1, п. 2 ст. 12.1 Федерального Закона от 24.07.2002 г. № 101-ФЗ «Об обороте земель сельскохозяйственного назначения»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ажин Василий Витал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ажина Екатерина Дмитри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алабанова Тамара Никола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арылин Василий Никола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арылина Татьяна Серге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аталов Анатолий Васил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аталов Николай Алексе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аталов Николай Алексе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аталова Анна Андре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аталова Галина Михай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аталова Тамара Ива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елев Иван Васил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елева Маргарита Его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елова Ольга Владими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елорыбкин Борис Никола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елорыбкин Валентин Никола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елорыбкин Рафаил Гаврил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елорыбкина Агния Никола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елорыбкина Анна Григор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елорыбкина Галина Васи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елорыбкина Галина Юр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елорыбкина Надежда Никитич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елорыбкина Таисья Алексе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елорыбкина Таисья Георги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елорыбкина Тамара Никола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ердинских  Валентина Михай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ердинских Иван Константин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ердинских Лидия Михай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ердников Владимир Иван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ердников Николай Евген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ердникова Галина Павл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ердникова Галина Пав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ердникова Людмила Пет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ердникова Татьяна Григор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исеров Александр Димид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исерова Тамара Трифо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линов Алексей Валер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линов Андрей Валер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линов Валерий Михайл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линов Василий Пет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линова Елена Валенти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линова Лидия Андре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линова Мария Григор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линова Нина Михай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линова Ольга Валер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линова Софья Кирса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олоткина Галина Владими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орисов Борис Гаврил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очкарев Александр Кузьм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очкарева Анна Серге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ригадин Владимир Васил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ригадина Надежда Евген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угрова Елена Серге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улатов Василий Кузьм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улатов Леонид Васил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улатова Анастасия Никола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улатова Людмила Алексе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урдин Игорь Александ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урдина Федосия Никола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Быков Николай Зот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Ваганова Светлана Гаври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Васильевых Виталий Георги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Васильевых Людмила Ива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Вахрушев Владимир Серге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Вахрушева Татьяна Анатол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енчиков Виктор Владими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Верещагин Евгений Александ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Верещагина Нина Пав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Веселков Геннадий Григор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Воробьев Владимир Михайл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Воробьев Сергей Владими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Воробьева Ольга Леонид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Ворончихина Валентина Александ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Востриков Виталий Васил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Вотяков Николай Герман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аличин Владимир Никола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аличин Владимир Никола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аличин Владимир Никола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аличин Николай Васил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аличина Антонина Федо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аличина Лидия Алексе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аличина Просковья Ива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арев Иван Павл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аршунова Нина Ива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ашков Сергей Афанас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ашкова Тамара Анато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вызин Виктор Степан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вызина Юлия Владими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лотов Анатолий Аркад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лотов Аркадий Иван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лотова Таисия Михай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овязина Светлана Гаври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оломидов Леонид Никола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олохвастов Александр Степан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олубева Екатерина Анато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онцов Владимир Иван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онцова Ираида Васи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ончарук Ананий Никола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ородилов Александр Валентин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ородилов Сергей Валентин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ородилова Нина Александ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ородилова Светлана Валенти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ородилова Тамара Михай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удовских Валерий Михайл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удовских Людмила Никола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ущина Марина Никола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Гырдымова Татьяна Степан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выдова Ирина Александ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нилов Владимир Васил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нилова Евгения Викто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уров Анатолий Яковл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урова Нина Иван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Егошин Александр Клавди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Егошина Александра Витал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Елькин Владимир Семен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Елькин Иван Данил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Елькин Сергей Владимир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Елькина Анфиса Александ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Елькина Галина Васил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Елькина Елена Вячеслав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Елькина Елизавета Семен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Елькина Нина Михайл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Елькина Светлана Арнольд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Ермаков Дмитрий Васил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Ермакова Зинаида Игнат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Ершов Сергей Борис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Ершова Лариса Витал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итлухин Александр Александр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Житлухин Владислав Александрович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итлухин Сергей Александр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итлухина Галина Павл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итлухина Елена Владими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олобова Светлана Дмитри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уйков Александр Михайл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уйков Анатолий Никола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уйков Виталий Анатол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уйков Владимир Иван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уйков Иван Дмитри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уйков Леонид Анатол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уйков Леонид Михайл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уйков Михаил Иван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уйкова Александра Васил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уйкова Анна Семен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уйкова Антонина Иван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уйкова Валентина Иван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уйкова Валентина Павл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уйкова Вера Павл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уйкова Галина Иван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уйкова Зинаида Васил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уйкова Зоя Михайл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уйкова Нина Филипп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уйкова Татьяна Юр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уравлев Василий Владимир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уравлева Наталья Иван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айцев Николай Георги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айцева Антонина Павл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елянина Мария Дмитри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инцов Сергей Васил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лобин Сергей Юр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убарева Тамара Федо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ырянов Владимир Егор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ырянов Игорь Владимир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ырянова Евгения Ильинич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ырянова Фания Сайфулл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ванов Аркадий Анатол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ванова Зинаида Анатол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зегов Валерий Анатол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зегова Тамара Валентин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льин Олег Дмитри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льина Галина Геннад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бохин Александр Исак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бохина Людмила Никола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заков Анатолий Иван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заков Герман Егор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закова Лидия Никола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лабин Юрий Юр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лабина Евдокия Степан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лабина Татьяна Рафаил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сьянов Владимир Васил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сьянов Павел Иван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сьянова Клавдия Пет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сьянова Людмила Васил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сьянова Татьяна Демид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тков Владимир Васил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тков Олег Владимир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ткова Рита Викто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шин Всеволод Михайл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шин Михаил Всеволод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шин Павел Иван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шина Галина Александ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ибардин Леонид Никола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ибардин Сергей Никола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ибардина Галина Яковл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ибешева Татьяна Геннад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ислицын Василий Афонас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ислицын Николай Иван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ислицына Зоя Тихон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ислицына Светлана Дмитри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ислицына Тамара Васил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злов Анатолий Михайл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злов Петр Михайл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Колегова Татьяна Сергеевн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маровских Аркадий Игнат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маровских Галина Васил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пытов Василий Юр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пытов Вениамин Петр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Копытов Вениамин Петр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Копытов Вениамин Петр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пытов Сергей Петр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пытов Юрий Алексе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пытова Антонина Васил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пытова Валентина Тихон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пытова Нина Евген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пытова Таисья Пет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пытова Тамара Аркад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рмщиков Валентин Валентин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рмщиков Валентин Васил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рмщиков Виталий Валентин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рмщиков Владимир Валентин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рмщикова Антонина Юр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рмщикова Галина Анатол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рмщикова Раиса Яковл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рмщикова Светлана Наджаф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ротаев Анатолий Александр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ротич Тамара Васил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рякин Николай Никола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рякина Людмила Александ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рякина Мария Александ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рякина Мария Михайл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Космачев Борис Николаевич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смачева Татьяна Никола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стин Юрий Иван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стина Галина Александ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стромин Иван Васил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стромин Олег Иван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стромина Вера Леонид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шкин Валерий Никит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шкина Валентина Владими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шурников Николай Алексе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шурников Петр Леонид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шурникова Александра Дмитри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шурникова Валентина Бронислав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щеев Юрий Васил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щеева Раиса Ефим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расногоров Анатолий Петр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расногорова Галина Васил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расных Надежда Викто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расных Надежда Ильинич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расных Сергей Дмитри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риницын Александр Александр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ротова Елена Викто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рупина Елена Дмитри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рюкова Валентина Иван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узницын Александр Юр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узницын Владимир Эрик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узницына Анна Тимофе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узницына Антонина Пет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узницына Ольга Рафаил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уликова Наталья Александ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улясова Ольга Никола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унцов Василий Александр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унцов Геннадий Виктор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унцова Александра Серге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унцова Юлия Степан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урдюков Александр Геннад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урдюков Владимир Геннад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урдюков Сергей Геннад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урдюкова Елена Иван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урдюкова Нина Клавди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ушков Николай Васил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ушкова Валентина Пет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ушнир Сергей Яковл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арионова Раиса Игнат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иповцева Августа Филипп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итвинов Владимир Петр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обовиков Евгений Никола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обовикова Любовь Иван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ожкин Николай Петр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ожкин Петр Савел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опатин Александр Яковл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опатина Надежда Андре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опатина Римма Васил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укин Александр Иван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укин Андрей Иван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укин Иван Васил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укин Сергей Игор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укина Анастасия Павл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укина Анфиса Алексе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укина Афонасья Александ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укина Вера Его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Лукина Галина Васил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укина Галина Леонид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укина Галина Михайл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укина Евдокия Афонас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укина Екатерина Леонид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укина Зоя Андре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укина Людмила Никола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укина Наталья Владими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укина Светлана Васил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укина Татьяна Никола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уппова Елизавета Иван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ытин Валерий Федор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ытина Галина Борис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япунова Нина Его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зюта Людмила Михайл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зюта Петр Анатол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зюта Татьяна Семен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каров Владимир Васил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каров Юрий Васил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карова Елена Владими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карова Надежда Иван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карова Нина Георги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нылов Алексей Дмитри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нылов Валентин Алексе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нылов Леонид Егор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нылов Леонид Егор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нылов Михаил Юр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нылов Юрий Алексе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нылов Юрий Алексе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нылова Александра Анатол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нылова Галина Васил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Манылова Галина Васил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нылова Галина Леонид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нылова Галина Рафаил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нылова Екатерина Алексе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нылова Любовь Никола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нылова Нина Иван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нылова Тамара Семен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танцев Леонид Васил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танцева Татьяна Никола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твиенко Зоя Федо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хнева Мария Михайл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дников Валентин Никола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дников Валерий Никола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дникова Ольга Васил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дникова Татьяна Александ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льников Александр Борис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льников Борис Никола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льников Роман Борис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льникова Нина Никола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нщиков Алексей Виктор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нщиков Виктор Игнат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нщикова Майя Владими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нщикова Тамара Григор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рзляков Александр Иван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рзляков Александр Никола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рзляков Анатолий Александр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рзляков Андрей Иван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рзляков Валентин Павл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Мерзляков Валентин Павл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рзляков Валерий Игнат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рзляков Владимир Иван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рзляков Иван Аркад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рзляков Леонид Аркад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рзляков Леонид Афонас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рзляков Николай Алексе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рзляков Николай Леонид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рзляков Николай Михайл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рзлякова Александра Михайл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рзлякова Валентина Евлампи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рзлякова Елизавета Его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рзлякова Зинаида Евген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рзлякова Марина Герман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рзлякова Мария Андре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рзлякова Надежда Степан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рзлякова Наталья Никола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рзлякова Наталья Федо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рзлякова Нина Яковл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рзлякова Татьяна Его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рзлякова Юлия Михайл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таленко Татьяна Аркад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икрюков Сергей Юрь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икрюкова Галина Его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илькина Надежда Дмитри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инчаков Геннадий Иван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инчаков Николай Михайл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инчаков Степан Дмитри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инчакова Анна Яковл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инчакова Нина Васил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инчакова Прасковья Михайл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инчакова Татьяна Его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итрюкова Валентина Александ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ишарин Александр Иван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ишарина Светлана Леонид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омотова Светлана Геннад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орданов Владимир Петр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орданов Геннадий Александр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орданова Надежда Леонид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орданова Татьяна Владимир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орозов Сергей Иван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орозова Клавдия Дмитри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6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отовилов Иван Федор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57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отовилова Анна Михайл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57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урин Андрей Рафаил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57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урин Сергей Рафаил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57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урина Нина Серге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57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уханова Татьяна Клавди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57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ухлынин Александр Никола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57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ухлынин Валентин Никола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57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ухлынин Владимир Александр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57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ухлынин Николай Александро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57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ухлынина Валентина Дмитри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57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ухлынина Валентина Дмитри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57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ухлынина Зинаида Степано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57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ухлынина Людмила Никола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57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ухлынина Нина Васил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0" w:hanging="357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ышкин Михаил Филарет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57"/>
        <w:rPr>
          <w:sz w:val="22"/>
          <w:szCs w:val="22"/>
        </w:rPr>
      </w:pPr>
      <w:r>
        <w:rPr>
          <w:sz w:val="22"/>
          <w:szCs w:val="22"/>
        </w:rPr>
        <w:t>Мышкина Екатерина Ива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57"/>
        <w:rPr>
          <w:sz w:val="22"/>
          <w:szCs w:val="22"/>
        </w:rPr>
      </w:pPr>
      <w:r>
        <w:rPr>
          <w:sz w:val="22"/>
          <w:szCs w:val="22"/>
        </w:rPr>
        <w:t>Набоких Анатолий Андре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Набоких Людмила Михай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Назарова Людмила Михай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Негодяев Леонид Алексе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Негодяева Галина Васи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Негодяева Софья Дмитри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Некрасов Алексей Лаврент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Некрасов Николай Лаврент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Некрасова Людмила Александ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Некрасова Светлана Ива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Нестеров Василий Михайл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Нестеров Игорь Юр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Нестеров Олег Евген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Нестерова  Ираида Андре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Нестерова Антонина Григор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Нестерова Зинаида Пет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Нестерова Людмила Александ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Носков Анатолий Алексе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Овечкин Борис Аполлон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Овечкин Михаил Павл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Овечкин Сергей Витал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Овечкина Анфия Донат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Овечкина Галина Анато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Овчинников Иван Амфим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Овчинникова Галина Никола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Оглоблин Николай Рафаил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Оглоблина Наталья Геннад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Окуловский Василий Никола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Окуловский Иван Никола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Опалев Леонид Дмитри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Опалева Лидия Его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Осетров Василий Пет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Османов Олег Михайл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Османова Екатерина Анато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Останин Сергей Викто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Останина Евгения Никола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ашкин Андрей Викто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ашкин Виктор Михайл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ашкина Мария Владими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ашкина Нина Ива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ашкина Таисья Георги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ашкина Тамара Анато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ентин Борис Александ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ентина Людмила Семе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ентина Мария Васи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ерминов Юрий Михайл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ерминова Зоя Дмитри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естова Елена  Юр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ешкичев Виталий Филипп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ешкичева Зоя Михай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латунов Иван Васил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ленкин Сергей Павл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ленкина Нина Михай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 xml:space="preserve">Плюснин Виталий Михайлович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люснин Юрий Витал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огудин Михаил Никола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огудина Марина Серге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одорова Мария Никитич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олудин Евгений Александ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олушкин Валентин Его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олушкин Владимир Алексе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олушкина Елена Андре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олушкина Мария Его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олушкина Тамара Пав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олуэктова Дина Васи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оляков Валерий Дмитри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олякова Валентина Матве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омелов Василий Васил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омелов Михаил Юр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омелова Алевтина Ильинич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омелова Анна Михай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омелова Римма Афонас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омелова Юлия Тихо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редейкин Геннадий Васил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редейкин Игорь Геннад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редейкина Галина Васи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редейкина Таисья Пав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рилукова Екатерина Ива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риходько Нина Геннад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розорова Ираида Васи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росвирнин Константин Александ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 xml:space="preserve">Просвирнина Антонина Петровна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ушкарев Михаил Васил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ушкарева Анна Андре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ушкарева Антонина Яковл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ушкарева Валентина Никола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ысин Сергей Геннад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Пысина Раиса Александ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аков Евгений Викент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аков Леонид Алексе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аков Михаил Леонид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акова Анна Яковл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акова Валентина Васи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акова Галина Алексе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акова Галина Анато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акова Мария Семе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акович Александр Бронислав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акович Татьяна Серге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ассохин Виктор Павл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ассохина Антонина Васи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екун Лидия Ива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огозин Сергей Витал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огозина Ирина Васи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огозина Таисья Михай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одыгин Василий Витал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одыгин Владимир Аркад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одыгин Леонид Владими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одыгин Петр Алексе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одыгина Галина Ива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одыгина Галина Игнат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одыгина Наталья Васи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одыгина Полина Пет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одыгина Татьяна Леонид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ожнев Анатолий Дмитри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ожнев Николай Дмитри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ожнева Алевтина Серге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усов Олег Иван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усова Валентина Михай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усских Игорь Владими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усских Эмилия Игнат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ылов Виталий Геннад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ылова Галина Федо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ылова Любовь Ива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ылова Нина Васи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ычкова Инесса Александ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Рябчикова Людмила Вита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авиных Владимир Владими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авиных Людмила Геннад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авицкая Татьяна Аркад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алтыков Валентин Его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алтыков Геннадий Яковл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алтыков Леонид Георги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алтыков Эдуард Геннад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алтыкова Галина Алексе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алтыкова Лидия Дмитри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алтыкова Лия Михай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алтыкова Нина Александ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афрон Зоя Никола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винина Надежда Валенти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еливанов Виктор Иван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еменова Нина Ива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ергеева Тамара Клавди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еркина Елена Васи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имонов Александр Дмитри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имонов Михаил Дмитри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имонов Николай Алексе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имонова Александра Дмитри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имонова Людмила Васи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имонова Татьяна Пет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итников Михаил Серге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итчихин Василий Афонас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итчихин Виктор Афонас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итчихин Евгений Викто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итчихина Нина Пав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клярук Александр Александ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клярук Александр Роман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лотин Александр Михайл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лотин Виталий Серге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лотин Владимир Витал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лотин Владимир Витал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лотин Михаил Аркад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лотина Анна Ива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лотина Антонина Серге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лотина Лидия Георги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лотина Мария Гаври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лотина Нина Леонид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мердов Александр Аркад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мердова Валентина Ива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метанин Иван Михайл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метанина Галина Васи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мирнов Виктор Никола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мирнов Юрий Вениамин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обачкин Александр Витал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обачкин Виталий Александ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обачкина Любовь Анато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олодянкина Софья Александ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орокин Анатолий Владими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орокина Людмила Александ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охин Владимир Валентин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охина Людмила Аркад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тарков Виталий Михайл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таркова Валентина Никола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тарченкова Фаина Никола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терлягов Александр Геннад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 xml:space="preserve">Стерлягов Геннадий Михайлович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терлягов Михаил Геннад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терлягов Сергей Геннад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терлягова Галина Ива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терлягова Ольга Семе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терлягова Татьяна Анато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толбова Людмила Аркад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толярова Лариса Анато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тяжкин Иван Его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тяжкин Николай Иван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тяжкина Тамара Анато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ынбулатова Любовь Юр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Сырчина Надежда Никола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аганова Любовь Геннад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аксанов Владимир Никола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аксанова Капиталина Дмитри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ананин Андрей Борис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ананин Борис Аркад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ананин Сергей Борис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ананина Галина Серге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арасов Александр Викто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арасов Валентин Игнат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арасов Виталий Серге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арасов Леонид Витал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арасов Николай Васил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арасова Анастасия Никола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арасова Елена Юр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арасова Любовь Васи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арасова Любовь Ильинич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арасова Ольга Васи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арасова Юлия Пав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атауров Анатолий Пет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атауров Константин Анатол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атауров Сергей Пет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атаурова Татьяна Никола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имин Валерий Никола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имшин Аркадий Васил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имшин Геннадий Аркад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имшин Геннадий Аркад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имшин Геннадий Аркад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имшин Николай Аркад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имшин Сергей Геннад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 xml:space="preserve">Тимшина Екатерина Алексеевна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имшина Надежда Александ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имшина Тамара Никола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итов Георгий Георги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итова Татьяна Васи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окарева Людмила Аркад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орощин Алексей Владими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орощина Тамара Афонас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равин Вячеслав Владими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рапезников Анатолий Михайл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рапезникова Евгения Яковл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риполко Любовь Ива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рофимова Людмила Ива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уганашев Петр Алексе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уганашева Алимпиада Георги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уганашева Ирина Пет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укмачева Нина Васи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уркина Елизавета Никола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урундева Лидия Анато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урушев Валерий Михайл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урушев Николай Валер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Турушева Мария Пав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Усольцев Николай Никола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Усольцева Лидия Серге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Усцова Надежда Пав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Ушаков Олег Иван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Ушакова Светлана Ива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Фадеев Николай Иван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Фадеева Алевтина Михай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Фалалеев Эдуард Евген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Федоров Сергей Серафим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Филатова Наталья Леонид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Фролов Эдуард Владими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Харин Владимир Серге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Хлюпин Виктор Иван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Хлюпина Нина Яковл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Хмелинина Надежда Аркад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Целищева Анисья Прокоп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Целищева Галина Никола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Цыбульник Татьяна Никола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Черезов Иван Павл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Черезова Тамара Александ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Черных Валентина Заха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Чернышов Игнатий Кузьм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Чернышова Надежда Михай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Чертищева Лидия Ива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Чертищева Светлана Валенти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Чертищева Фаина Анато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Чудиновских Леонид Викто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Чупраков Александр Александ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Чупраков Алексей Пет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Чупраков Петр Афонас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Чупракова Нина Васи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Чупракова Татьяна Геннад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Чуракова Нина Ива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Чурин Виктор Степан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Чурин Владимир Викто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Чурина Валентина Васи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Чурина Галина Викто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Чурина Галина Евген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Чурина Надежда Викто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абалин Александр Валентин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абалин Алексей Валентин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абалин Валентин Александ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абалин Владимир Васил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абалин Леонид Никола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абалина Ангелина Федо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абалина Елена Владими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абалина Лидия Васи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абалина Мария Демья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абалина Тамара Пав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абалина Татьяна Ива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алягина Екатерина Викент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арапова Августа Владими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естакова Светлана Геннад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ешин Леонид Иван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ешина Надежда Александ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илов Сергей Юр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илова Александра Ива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илова Ангелина Дмитри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илова Зинаида Аркад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илова Людмила Евген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илова Людмила Никола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илова Мария Алексе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илова Надежда Андре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илова Надежда Михай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илова Наталья Александ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илова Татьяна Георги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илова Эльвира Ростислав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ироков Василий Александ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ирокова Галина Пав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итикова Надежда Степа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итов Петр Иван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итов Сергей Валер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итова Зульфия Гирфа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итова Татьяна Васи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ихалеев Сергей Валентин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ихов Александр Его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ишкин Виктор Анатол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маков Андрей Аркад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макова Вера Аркад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макова Галина Дмитри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мыкова Анна Михай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тин Николай Матве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тина Светлана Никола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дегов Михаил Его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дегова Мария Корне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клина Александра Никола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плецов Владимир Леонид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плецова Татьяна Яковл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кин Сергей Александ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кина Валентина Михай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кина Надежда Никола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кина Пелагея Анто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 Александр Иван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 Александр Михайл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 Анатолий Иван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 Анатолий Михайл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 Андрей Анатол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 Викентий Никола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 Виктор Никола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 Владимир Александ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 Владимир Михайл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 Владимир Рафаил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 Евгений Никола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 Михаил Владими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 Николай Алексе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 Николай Алексе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 Сергей Анатоль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 Сергей Рафаил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а Александра Прокоп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а Анна Гаври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а Анна Никола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а Антонина Степа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а Апполинария Пет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а Галина Геннад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а Галина Серге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а Галина Юр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а Елена Васи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а Елена Васи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а Елена Зинов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а Ираида Ива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а Людмила Аркад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а Людмила Дмитри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а Людмила Михай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а Марфа Александ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а Нина Серге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а Ольга Леонид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а Прасковья Гаврил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а Светлана Никола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а Тамара Васи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Шутова Фатыма Тимирха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Юрочкин Александр Николае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Юрочкин Николай Иван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Юрочкина Ираида Васи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Юрочкина Лидия Эдуард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Юхнев Михаил Валентин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Юхнева Екатерина Иван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Яганов Леонид Никит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Яговкина Александра Никола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Яговкина Татьяна Васил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Якимов Николай Александ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Якимова Александра Федоро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Якимова Елизавета Алексе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Якимова Наталья Григорьевн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Ямшинин Сергей Викторович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hanging="360"/>
        <w:rPr>
          <w:sz w:val="22"/>
          <w:szCs w:val="22"/>
        </w:rPr>
      </w:pPr>
      <w:r>
        <w:rPr>
          <w:sz w:val="22"/>
          <w:szCs w:val="22"/>
        </w:rPr>
        <w:t>Ян-го-ля Зинаида Ивановн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566" w:gutter="0" w:header="719" w:top="77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788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7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18"/>
    </w:rPr>
  </w:style>
  <w:style w:type="character" w:styleId="WW8Num40z0">
    <w:name w:val="WW8Num40z0"/>
    <w:qFormat/>
    <w:rPr>
      <w:rFonts w:ascii="Times New Roman" w:hAnsi="Times New Roman" w:cs="Times New Roman"/>
      <w:sz w:val="1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Символ нумерации"/>
    <w:qFormat/>
    <w:rPr/>
  </w:style>
  <w:style w:type="character" w:styleId="24">
    <w:name w:val="24 пт"/>
    <w:qFormat/>
    <w:rPr>
      <w:sz w:val="4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с отступом 2 Знак"/>
    <w:qFormat/>
    <w:rPr/>
  </w:style>
  <w:style w:type="character" w:styleId="11">
    <w:name w:val="Заголовок 1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8">
    <w:name w:val="18 пт"/>
    <w:qFormat/>
    <w:rPr>
      <w:sz w:val="36"/>
    </w:rPr>
  </w:style>
  <w:style w:type="character" w:styleId="36">
    <w:name w:val="36пт"/>
    <w:qFormat/>
    <w:rPr>
      <w:sz w:val="72"/>
      <w:szCs w:val="28"/>
    </w:rPr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7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ind w:left="0" w:right="0" w:firstLine="567"/>
      <w:jc w:val="both"/>
    </w:pPr>
    <w:rPr>
      <w:rFonts w:ascii="Arial" w:hAnsi="Arial" w:eastAsia="Times New Roman" w:cs="Arial"/>
      <w:kern w:val="2"/>
      <w:lang w:val="ru-RU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Стиль3"/>
    <w:basedOn w:val="22"/>
    <w:qFormat/>
    <w:pPr>
      <w:widowControl w:val="false"/>
      <w:tabs>
        <w:tab w:val="clear" w:pos="708"/>
        <w:tab w:val="left" w:pos="767" w:leader="none"/>
      </w:tabs>
      <w:suppressAutoHyphens w:val="false"/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right="5387" w:hanging="0"/>
      <w:jc w:val="both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uppressAutoHyphens w:val="false"/>
      <w:ind w:firstLine="540"/>
      <w:jc w:val="both"/>
    </w:pPr>
    <w:rPr>
      <w:sz w:val="24"/>
      <w:szCs w:val="24"/>
    </w:rPr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16">
    <w:name w:val="Абзац списка1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31:00Z</dcterms:created>
  <dc:creator>Екатерина</dc:creator>
  <dc:description/>
  <cp:keywords/>
  <dc:language>en-US</dc:language>
  <cp:lastModifiedBy>ЗамГлавы</cp:lastModifiedBy>
  <cp:lastPrinted>2018-03-02T09:48:00Z</cp:lastPrinted>
  <dcterms:modified xsi:type="dcterms:W3CDTF">2023-04-13T05:46:00Z</dcterms:modified>
  <cp:revision>42</cp:revision>
  <dc:subject/>
  <dc:title/>
</cp:coreProperties>
</file>