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7.01.2023                                                                                            № 10/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2.12.2022 № 8/19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  от 22.12.2022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/19  «Об утверждении бюджета Ильинского сельского поселения Слободского района на 2023 год и плановый период 2024 и 2025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3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19958,3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2299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2340,9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3 год и плановый период 2024 и 2025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3 год и плановый период 2024 и 2025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 Приложение 7  «  Распределение бюджетных ассигнований по целевым статьям  (муниципальным программам     и непрограммным направлениям деятельности), группам видов расходов классификации расходов бюджета Ильинского сельского поселения Слободского района  на 2023 год и плановый период 2024 и 2025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 «Ведомственная структура расходов бюджета   поселения на 2023 год и плановый период 2024 и 2025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  Приложение 11 «Источники финансирования дефицита бюджета на 2023 год и плановый период 2024 и 2025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Верещагина А.В.) внести изменения в бюджетные сметы на 2023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7:00Z</dcterms:created>
  <dc:creator>user</dc:creator>
  <dc:description/>
  <cp:keywords/>
  <dc:language>en-US</dc:language>
  <cp:lastModifiedBy>User</cp:lastModifiedBy>
  <cp:lastPrinted>2023-01-27T15:53:00Z</cp:lastPrinted>
  <dcterms:modified xsi:type="dcterms:W3CDTF">2023-01-27T12:53:00Z</dcterms:modified>
  <cp:revision>130</cp:revision>
  <dc:subject/>
  <dc:title>ОКТЯБРЬСКАЯ  СЕЛЬСКАЯ  ДУМА</dc:title>
</cp:coreProperties>
</file>